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по химии 2018-2019 уч.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этап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3 ноября 2018 г.</w:t>
        <w:tab/>
        <w:tab/>
        <w:tab/>
        <w:tab/>
        <w:tab/>
        <w:tab/>
        <w:t>Вологодская область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Определите массу уксусной кислоты, которую можно получить из 672 л метана в результате трехстадийного синтеза, если выход ацетилена равен 82%, выход уксусного альдегида 80%, а выход уксусной кислоты равен 95%. Запишите соответствующие уравнения реакций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. Элемент Х образует с хлором несколько разных соединений, среди них –вещества А и Б. Массовая доля хлора в веществе А составляет 77,45%. В прочный сосуд объёмом 15 л поместили 41,7 г вещества Б и нагрели до 180°С, при этом часть вещества Б разложилась с образованием А. Запишите уравнение реакции. Вычислите степень разложения Б, если константа равновесия в данных условиях, выраженная через мольные доли компонентов, составляет 0,3. 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В каком мольном соотношении нужно смешать водород и метан, чтобы для полного сгорания такой смеси требовался равный ей объём кислорода, измеренный при тех же условиях? Ответ подтвердите уравнениями химических реакций и расчётами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4. Напишите уравнения химических реакций, соответствующих следующей схеме: </w:t>
      </w:r>
    </w:p>
    <w:p>
      <w:pPr>
        <w:pStyle w:val="Normal"/>
        <w:spacing w:lineRule="atLeast" w:line="100" w:before="0" w:after="120"/>
        <w:jc w:val="both"/>
        <w:rPr>
          <w:rFonts w:ascii="Baskerville;MS Mincho" w:hAnsi="Baskerville;MS Mincho" w:cs="Baskerville;MS Mincho"/>
          <w:sz w:val="24"/>
          <w:szCs w:val="24"/>
        </w:rPr>
      </w:pPr>
      <w:r>
        <w:rPr/>
        <w:object w:dxaOrig="9072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37.2pt" filled="f" o:ole="">
            <v:imagedata r:id="rId3" o:title=""/>
          </v:shape>
          <o:OLEObject Type="Embed" ProgID="" ShapeID="ole_rId2" DrawAspect="Content" ObjectID="_1883734566" r:id="rId2"/>
        </w:objec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условия протекания реакций. Определите неизвестные вещества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5. Серебристый лёгкий металл сплавили с порошком А, полученное вещество Б обработали соляной кислотой, наблюдая при этом выделение газа В с плотностью по кислороду 1. Если к В добавить эквимолярное количество хлора, то в определённых каталитических условиях можно наблюдать образование продукта Г, содержащего 53,38% хлора. Если Г ввести в реакцию с металлическим натрием при нагревании, то можно получить газ Д. Назовите вещества и напишите соответствующие уравнения реакций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веску минерала, использовавшегося для бальзамирования египетских мумий, массой 10,17 г растворили без остатка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в 100 мл воды, довели в мерной колбе объём до 150 мл 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титровали раствором 1 моль/л хлороводорода. При титровании аликвоты 10 мл с фенолфталеином в качестве индикатора ушло 3 мл кислоты, при титровании с метилоранжем – 9 мл. Отметим, что при одном из титрований было заметно выделение газа без запаха. Установите состав минерала, если известно, что в него входят атомы лишь 4 элементов, в том числе натрий, а состоит он из 3 компонентов. Напишите уравнения соответствующих реакц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skerville">
    <w:altName w:val="MS Mincho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10:00Z</dcterms:created>
  <dc:creator>jyrnoff jyrnoff</dc:creator>
  <dc:description/>
  <cp:keywords/>
  <dc:language>en-US</dc:language>
  <cp:lastModifiedBy>302a</cp:lastModifiedBy>
  <dcterms:modified xsi:type="dcterms:W3CDTF">2018-10-24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